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entripetal Forc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ssume that the car being discussed is traveling at a constant speed into the valle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5665</wp:posOffset>
                </wp:positionH>
                <wp:positionV relativeFrom="paragraph">
                  <wp:posOffset>137160</wp:posOffset>
                </wp:positionV>
                <wp:extent cx="2943225" cy="600710"/>
                <wp:effectExtent l="571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43360" cy="60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5" h="946">
                              <a:moveTo>
                                <a:pt x="0" y="879"/>
                              </a:moveTo>
                              <a:cubicBezTo>
                                <a:pt x="191" y="872"/>
                                <a:pt x="892" y="931"/>
                                <a:pt x="1159" y="837"/>
                              </a:cubicBezTo>
                              <a:cubicBezTo>
                                <a:pt x="1426" y="743"/>
                                <a:pt x="1456" y="444"/>
                                <a:pt x="1604" y="313"/>
                              </a:cubicBezTo>
                              <a:cubicBezTo>
                                <a:pt x="1752" y="182"/>
                                <a:pt x="1925" y="102"/>
                                <a:pt x="2048" y="51"/>
                              </a:cubicBezTo>
                              <a:cubicBezTo>
                                <a:pt x="2171" y="0"/>
                                <a:pt x="2229" y="9"/>
                                <a:pt x="2340" y="9"/>
                              </a:cubicBezTo>
                              <a:cubicBezTo>
                                <a:pt x="2451" y="9"/>
                                <a:pt x="2604" y="9"/>
                                <a:pt x="2716" y="51"/>
                              </a:cubicBezTo>
                              <a:cubicBezTo>
                                <a:pt x="2828" y="93"/>
                                <a:pt x="2918" y="171"/>
                                <a:pt x="3015" y="264"/>
                              </a:cubicBezTo>
                              <a:cubicBezTo>
                                <a:pt x="3112" y="357"/>
                                <a:pt x="3205" y="504"/>
                                <a:pt x="3300" y="609"/>
                              </a:cubicBezTo>
                              <a:cubicBezTo>
                                <a:pt x="3395" y="714"/>
                                <a:pt x="3363" y="842"/>
                                <a:pt x="3585" y="894"/>
                              </a:cubicBezTo>
                              <a:cubicBezTo>
                                <a:pt x="3807" y="946"/>
                                <a:pt x="4416" y="918"/>
                                <a:pt x="4635" y="9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5,946" path="m0,879c191,872,892,931,1159,837c1426,743,1456,444,1604,313c1752,182,1925,102,2048,51c2171,0,2229,9,2340,9c2451,9,2604,9,2716,51c2828,93,2918,171,3015,264c3112,357,3205,504,3300,609c3395,714,3363,842,3585,894c3807,946,4416,918,4635,924e" stroked="t" o:allowincell="f" style="position:absolute;margin-left:68.95pt;margin-top:10.8pt;width:231.7pt;height:47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150495</wp:posOffset>
                </wp:positionV>
                <wp:extent cx="200025" cy="35496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1.85pt" to="203.2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0</wp:posOffset>
                </wp:positionH>
                <wp:positionV relativeFrom="paragraph">
                  <wp:posOffset>158750</wp:posOffset>
                </wp:positionV>
                <wp:extent cx="3429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pt;margin-top:12.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0</wp:posOffset>
                </wp:positionH>
                <wp:positionV relativeFrom="paragraph">
                  <wp:posOffset>27305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5pt;margin-top:2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27305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5pt;margin-top:2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3.25pt" to="160.4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0700</wp:posOffset>
                </wp:positionH>
                <wp:positionV relativeFrom="paragraph">
                  <wp:posOffset>330200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26pt" to="158.95pt,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4447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25pt" to="161.95pt,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 car experiencing any acceleration as it travels into the valley? If yes, in what direction, if no,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speed of the car (1500 kg) is 32 km/h as it travels over the hill with a radius of curvature of 20 meters, determine the magnitude of the centripetal force acting on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a </w:t>
      </w:r>
      <w:r>
        <w:rPr>
          <w:b/>
        </w:rPr>
        <w:t>quantitative</w:t>
      </w:r>
      <w:r>
        <w:rPr/>
        <w:t xml:space="preserve"> force diagram of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cceleration of the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driver of 73 kg were in the car, what would be his centripetal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ritical speed of the car into the valle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39:00Z</dcterms:created>
  <dc:creator>CAMPIONE, MARK</dc:creator>
  <dc:description/>
  <dc:language>en-US</dc:language>
  <cp:lastModifiedBy>Administrator</cp:lastModifiedBy>
  <dcterms:modified xsi:type="dcterms:W3CDTF">2011-05-09T13:45:00Z</dcterms:modified>
  <cp:revision>4</cp:revision>
  <dc:subject/>
  <dc:title>Centripetal Force</dc:title>
</cp:coreProperties>
</file>